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28  »  10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27/242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1803013:1 по ул. Молодежная, 1/1 в с. Му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07.11.2025 г. по 21.11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07.11.2025 г. по 21.11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07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07.11.2025 г. по 21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7.11.2025 г. по 21.11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07.11.2025 г. по 21.11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07.11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Киселева</cp:lastModifiedBy>
  <cp:lastPrinted>2025-05-06T15:28:00Z</cp:lastPrinted>
  <dcterms:modified xsi:type="dcterms:W3CDTF">2025-10-30T07:41:00Z</dcterms:modified>
  <cp:revision>17</cp:revision>
  <dc:subject/>
  <dc:title>Меснянкиной С</dc:title>
</cp:coreProperties>
</file>